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國立中興大學南投分部生質能源發電教學示範場域標租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Z-114001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投標證件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範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評審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國立中興大學承攬作業事前告知工作環境與危害管理要點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得標後檢附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5-05-15T06:33:00Z</dcterms:modified>
  <cp:revision>10</cp:revision>
  <dc:subject/>
  <dc:title>國立中興大學</dc:title>
</cp:coreProperties>
</file>